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813696491"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379282421"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510509972"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802551779"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537615543"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2078863023"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087343731"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